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Załącznik nr 1 do SIWZ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4/14 na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PRZYRZADÓW DO FIZYKOTERAPII, KINEZYTERAPII ORAZ MASAŻU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1: URZADZENIA DO FIZYKOTERAPII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etto: ……………………………………….………………….. PLN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b/>
          <w:u w:val="single"/>
        </w:rPr>
        <w:t xml:space="preserve">1. Aparat do elektrostymulacji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. Aparat do diatermii krótkofalowej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 Zestaw – aparat do ultradźwięków i laserów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4. Zestaw do aparatu z wykorzystaniem pola magnetycznego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5. Urządzenie krioterapeutyczn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6. Leżanki (5 szt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7. Stoliki pod aparaturę (2 szt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8. Lampy do zabiegów ciepłoleczniczych (2 szt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9. Wirówka kończyn górnych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10. Aparat do masażu wirowego kończyn dolnych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2: URZADZENIA DO KINEZYTERAPII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etto: ……………………………………….………………….. PLN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 Kabina do ćwiczeń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. Urządzenie do wyciągów za podudzie przy chorobach odcinka lędźwiowego (wyciąg Perschla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 Stoły rehabilitacyjne i do terapii manualnej (2 szt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4. Kształtki rehabilitacyjn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5. Taśmy thera band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6. Piłki rehabilitacyjn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7. lustro korekcyjn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8. Goniometr przeznaczony do pomiarów zakresów w stawach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9. Wózk inwalidzki dynamiczn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0. Kule łokciowe – 4 par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1. Balkoni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DANIE NR 3: URZADZENIA DO MASAŻU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etto: ……………………………………….………………….. PLN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1. Stoły do masażu (6 szt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2. Podgłówki regulowane do stołu do masażu (6 szt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3. Prześcieradła frotte na stół do masażu (11 szt.)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brutto :  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etto: ……………………………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Akceptujemy projekt umowy zawarty w specyfikacji istotnych warunków zamówienia i w razie wybrania naszej oferty zobowiązujemy się do zawarcia umowy na warunkach określonych w projekcie umowy w miejscu i terminie wyznaczonym przez Zamawiającego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decimal"/>
        <w:numStart w:val="6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6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6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numStart w:val="6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6:00Z</dcterms:created>
  <dc:creator>doa</dc:creator>
  <dc:description/>
  <cp:keywords/>
  <dc:language>en-US</dc:language>
  <cp:lastModifiedBy>abojarska</cp:lastModifiedBy>
  <cp:lastPrinted>2014-03-26T14:56:00Z</cp:lastPrinted>
  <dcterms:modified xsi:type="dcterms:W3CDTF">2014-05-08T09:36:00Z</dcterms:modified>
  <cp:revision>2</cp:revision>
  <dc:subject/>
  <dc:title>Załącznik nr 1</dc:title>
</cp:coreProperties>
</file>